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isten Albert</w:t>
      </w:r>
    </w:p>
    <w:p>
      <w:pPr>
        <w:pStyle w:val="Normal"/>
        <w:rPr/>
      </w:pPr>
      <w:r>
        <w:rPr/>
        <w:t>Lawsuit calls yoga chain a Cult</w:t>
      </w:r>
    </w:p>
    <w:p>
      <w:pPr>
        <w:pStyle w:val="Normal"/>
        <w:rPr/>
      </w:pPr>
      <w:hyperlink r:id="rId2">
        <w:r>
          <w:rPr>
            <w:rStyle w:val="InternetLink"/>
          </w:rPr>
          <w:t>http://www.cnn.com/2010/CRIME/01/05/yoga.lawsuit.lee/index.html?iref=allsearch</w:t>
        </w:r>
      </w:hyperlink>
    </w:p>
    <w:p>
      <w:pPr>
        <w:pStyle w:val="Normal"/>
        <w:rPr/>
      </w:pPr>
      <w:r>
        <w:rPr/>
        <w:t>1/20/10</w:t>
      </w:r>
    </w:p>
    <w:p>
      <w:pPr>
        <w:pStyle w:val="Normal"/>
        <w:rPr/>
      </w:pPr>
      <w:r>
        <w:rPr/>
        <w:t>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ichi Lee is a South Korean buisnessman. He is also the founder of a national chain of yoga and wellness centers called Dahn yoga. Dahn yoga is defending himself against alligatios made by employes that it is a “a totalistic high-demand Cult group” that demands large sums of money from its fol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Dahn yoga is beind accused of being a Cult group becase it demands high sums of money from its followers, and that he is being accused by his former employees. That Llichi Lee is a buissnessman from South Ko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are his former employees accusing him of being a apart of a Cult? Why does he have to defend himself if he knows that he is not a part of a Cult? If he know he is not a part of a Cult, then why is he taking that from all of those other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10/CRIME/01/05/yoga.lawsuit.lee/index.html?iref=allsear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9:28:00Z</dcterms:created>
  <dc:creator>Administrator</dc:creator>
  <dc:description/>
  <cp:keywords/>
  <dc:language>en-US</dc:language>
  <cp:lastModifiedBy>Administrator</cp:lastModifiedBy>
  <dcterms:modified xsi:type="dcterms:W3CDTF">2010-01-20T19:46:00Z</dcterms:modified>
  <cp:revision>4</cp:revision>
  <dc:subject/>
  <dc:title>Kristen Albert</dc:title>
</cp:coreProperties>
</file>